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ui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u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Tournament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ion 1.00 - May 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©2001 Jason Dudley, All Rights Reser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lilchips.com/un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Notice and 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design and its accompanying texture package are copyrighted material; you are not allowed to create derivitive works based on this map or any of its components or meshes; you are not allowed to use any of the custom textures accompanying this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AP REQUIREM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PU:</w:t>
        <w:tab/>
        <w:t>Celeron or PIII 400MHz or better recommen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D:</w:t>
        <w:tab/>
        <w:t>3Dfx or GeForce video accelerator recommen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T:</w:t>
        <w:tab/>
        <w:t>Unreal Tournament version 4.36 or higher recommen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itional Texture Packag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the stock Unreal Tournament texture packages were used along with the DGEarth custom package inclu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commend playing this map with the Unreal Bonus Pack #2 from Digital Extremes to give you volatile (exploding) ammo and weapons, and also use the JumpMatch Mutator.  This is my favourite combination for playing most ma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note that due to the large open area and viewing distance of this map, It will have heavier system requirements than many maps.  I felt the loss of some framerate was worth staying true to the original concept for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AP FEA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• </w:t>
      </w:r>
      <w:r>
        <w:rPr>
          <w:rFonts w:eastAsia="Times New Roman" w:cs="Times New Roman"/>
        </w:rPr>
        <w:t>Vigorously tested Bot 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• </w:t>
      </w:r>
      <w:r>
        <w:rPr>
          <w:rFonts w:eastAsia="Times New Roman" w:cs="Times New Roman"/>
        </w:rPr>
        <w:t>Surreal immersive environ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• </w:t>
      </w:r>
      <w:r>
        <w:rPr>
          <w:rFonts w:eastAsia="Times New Roman" w:cs="Times New Roman"/>
        </w:rPr>
        <w:t>Environmental creatu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• </w:t>
      </w:r>
      <w:r>
        <w:rPr>
          <w:rFonts w:eastAsia="Times New Roman" w:cs="Times New Roman"/>
        </w:rPr>
        <w:t>Custom scripted Nali nati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• </w:t>
      </w:r>
      <w:r>
        <w:rPr>
          <w:rFonts w:eastAsia="Times New Roman" w:cs="Times New Roman"/>
        </w:rPr>
        <w:t>Large indoor/outdoor play area allowing strategic freedom of playing sty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HAN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to the people who made Unreal and Unreal Tournament, especially the coders, artists, texture makers, the UnrealEd coder [which is a great editor], et 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AB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son Dudley is a 2D/3D graphic artist and music composer who's hobbies include PC gaming.  I am a large fan of multiplayer games utilizing full interactive 3d environments.  I personally believe UT is the best game engine to date for this, and greatly enjoy devoloping levels for it.  In the future, I hope to include some of my own musical compositions in my lev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